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Fire engine and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RS-324/2021/T5/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kumentumtrkp">
    <w:name w:val="Dokumentumtérké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Szvegtrzs2">
    <w:name w:val="Szövegtörzs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21-10-22T06:09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