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GB"/>
              </w:rPr>
              <w:t>Fire engine and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ORS-324/2021/T5/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21-10-22T06:09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