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-324/2021/T5/A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Fire engine and equipment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75"/>
        <w:gridCol w:w="5"/>
        <w:gridCol w:w="3235"/>
        <w:gridCol w:w="5"/>
        <w:gridCol w:w="3235"/>
        <w:gridCol w:w="5"/>
        <w:gridCol w:w="2832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2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84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Opština Ada, Trg oslobođenja 1 , 24430 A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(Net, without VAT 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rPr>
                <w:rFonts w:ascii="Times New Roman Bold;Times New Roman" w:hAnsi="Times New Roman Bold;Times New Roman" w:cs="Times New Roman Bold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lang w:val="en-GB"/>
              </w:rPr>
              <w:t>(Net, without VAT )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he price should include all services regarding the equipment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  <w:lang w:val="sv-SE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kumentumtrkp">
    <w:name w:val="Dokumentumtérké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Szvegtrzs2">
    <w:name w:val="Szövegtörzs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21-10-22T05:59:00Z</dcterms:modified>
  <cp:revision>4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